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89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7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11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46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8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83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20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1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606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10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67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35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9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9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17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