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0002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7284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59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8141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293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0285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084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0130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61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5203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538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631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5241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4940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5172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2393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9895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