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2081165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66733010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99769530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42910836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8206458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45935622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60217121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04969900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9935269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03088000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0662068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6829565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1517511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