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158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7688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0524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1939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1387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3456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4799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1723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5029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098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9456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8978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0625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4330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8269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