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115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16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56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00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4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11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605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45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702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7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133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33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011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18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44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47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083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