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840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385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399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483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735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033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943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173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997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575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741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224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810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