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4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45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93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11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62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852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87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29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648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36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4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48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972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71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3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