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4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295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310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646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16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291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152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113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752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632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57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468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74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43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53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688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970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