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1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27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997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6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10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74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65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7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521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91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9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2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98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