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60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06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925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129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531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764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865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577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762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37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684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436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506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8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675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