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2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36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7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2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23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24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59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508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69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0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37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84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70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59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4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53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38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