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99132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484558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202687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202155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561672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320801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72698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310931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886167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047294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69752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18355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85248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