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7729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9115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7418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3483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971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22719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43836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1126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3483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8457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6034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6822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43526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744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59742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