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239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573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842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180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148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68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321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280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426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646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251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682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328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46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060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477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687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