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51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437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96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94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372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8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710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694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162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00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2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73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