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48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63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0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71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796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71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243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903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75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96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326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38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235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93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440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