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146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482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260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015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724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07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868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659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057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698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021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790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333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72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553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981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70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