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60919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79957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53827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83830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66136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22020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16675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53399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45182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97897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80334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70411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85127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