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97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672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772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0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50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20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5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562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85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539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737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896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766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28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86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