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558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158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382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913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607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50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62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742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866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757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092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02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773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95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524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531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92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