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924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247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130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10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628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67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000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773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032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835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314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226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611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