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52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30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933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29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44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703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58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45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540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489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6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5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52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967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964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