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9924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1470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6361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408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3592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9241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260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6742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272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0215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287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974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422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644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357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246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7402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