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3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390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919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34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926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07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935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290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813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99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29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54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563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