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948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099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89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06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66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02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687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66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52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529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80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751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841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769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35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