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7071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349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6313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6058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1744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2536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8026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317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3228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9196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757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041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2513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0076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8762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6710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2481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