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94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65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886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090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957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143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653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72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88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655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004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83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561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