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653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061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853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602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556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459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70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212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59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12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668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115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114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965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48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