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658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372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052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86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687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315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09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689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564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656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888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734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838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363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423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721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37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