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68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95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03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4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41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44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01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51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779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74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1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55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