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5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70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70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170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87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302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12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5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13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45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071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13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06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618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