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23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124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00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3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61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69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1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258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3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14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8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2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9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20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20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378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82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