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630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872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48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694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447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389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209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08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334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61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947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42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615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