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839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58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18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5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41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66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78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648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247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6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73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14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46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654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46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