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127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239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188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269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762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078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792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565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847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505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097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121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885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904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019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71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862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