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47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90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64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39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42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3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02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3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82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77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27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90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39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