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09104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20485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80331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49289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5846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34277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03538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03422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57472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49117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37129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16728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79288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09400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09570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