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98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32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459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30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74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56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6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2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13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21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27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49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1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36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5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060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98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