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7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39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46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08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15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172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2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160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274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61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319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5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51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