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8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22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40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411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91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60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53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26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15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610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89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771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459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375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234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