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133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16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73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165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45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53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65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32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73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885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44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175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08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877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9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357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16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