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373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785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572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917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107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343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52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205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268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920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367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56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820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