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5132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2573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47579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86336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00735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37398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43326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52095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88827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19738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32214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05098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25145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10541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91325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