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1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68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15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4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60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38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38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70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69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67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5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62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9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3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2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20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