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31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289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697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46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536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34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748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031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26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60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567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62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13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81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25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