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81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436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025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50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6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144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72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55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267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48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6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5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14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28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289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870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19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