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71761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47067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55418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36380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50416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71913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94769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99488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42383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31915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50808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12615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31553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