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349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226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88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160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5290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64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371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4610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159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7152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849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227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772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665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101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