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589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98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9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238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95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541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683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698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996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544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26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13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676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24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7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535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60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