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25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6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191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63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6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95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543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90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25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65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62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71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15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